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43736613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649129972"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436314369"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378351400"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999968373"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